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left="735" w:hanging="735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</w:t>
      </w:r>
    </w:p>
    <w:p>
      <w:pPr>
        <w:pStyle w:val="TextBody"/>
        <w:spacing w:lineRule="auto" w:line="312"/>
        <w:ind w:left="735" w:hanging="735"/>
        <w:jc w:val="center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  <w:t>Szczegółowy Opis Przedmiotu Zamówienia</w:t>
      </w:r>
    </w:p>
    <w:p>
      <w:pPr>
        <w:pStyle w:val="TextBody"/>
        <w:shd w:fill="D9D9D9" w:val="clear"/>
        <w:spacing w:lineRule="auto" w:line="312"/>
        <w:ind w:left="735" w:hanging="7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Opis przedmiotu zamówienia:</w:t>
        <w:tab/>
      </w:r>
    </w:p>
    <w:p>
      <w:pPr>
        <w:pStyle w:val="Normal"/>
        <w:tabs>
          <w:tab w:val="clear" w:pos="708"/>
          <w:tab w:val="left" w:pos="545" w:leader="none"/>
          <w:tab w:val="left" w:pos="54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Świadczenie usług cateringowych przez Wykonawcę obejmować będzie zapewnienie </w:t>
      </w:r>
      <w:r>
        <w:rPr>
          <w:rFonts w:cs="Arial" w:ascii="Arial" w:hAnsi="Arial"/>
          <w:b/>
          <w:sz w:val="22"/>
          <w:szCs w:val="22"/>
        </w:rPr>
        <w:t>całodziennego wyżywienia</w:t>
      </w:r>
      <w:r>
        <w:rPr>
          <w:rFonts w:cs="Arial" w:ascii="Arial" w:hAnsi="Arial"/>
          <w:sz w:val="22"/>
          <w:szCs w:val="22"/>
        </w:rPr>
        <w:t xml:space="preserve"> dla pacjentów Miejskiego Ośrodka Opieki.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sługa cateringowa realizowana będzie na rzecz </w:t>
      </w:r>
      <w:r>
        <w:rPr>
          <w:rFonts w:cs="Arial" w:ascii="Arial" w:hAnsi="Arial"/>
          <w:b/>
          <w:sz w:val="22"/>
          <w:szCs w:val="22"/>
        </w:rPr>
        <w:t>średnio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47 pacjentów dziennie</w:t>
      </w:r>
      <w:r>
        <w:rPr>
          <w:rFonts w:cs="Arial" w:ascii="Arial" w:hAnsi="Arial"/>
          <w:sz w:val="22"/>
          <w:szCs w:val="22"/>
        </w:rPr>
        <w:t xml:space="preserve"> w okresie od 02.01.2026 r. do 30.06.2026 r. oraz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cjentów dziennie</w:t>
      </w:r>
      <w:r>
        <w:rPr>
          <w:rFonts w:cs="Arial" w:ascii="Arial" w:hAnsi="Arial"/>
          <w:sz w:val="22"/>
          <w:szCs w:val="22"/>
        </w:rPr>
        <w:t xml:space="preserve"> w okresie od 01.07.2026 r. do 31.12.2026 r.</w:t>
      </w:r>
    </w:p>
    <w:p>
      <w:pPr>
        <w:pStyle w:val="TextBody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świadczyć usługi przez 5 dni w tygodniu - od poniedziałku do piątku, z wyjątkiem dni ustawowo wolnych od pracy. Zamawiający ma prawo wstrzymania świadczenia usług danego dnia, o czym poinformuje Wykonawcę co najmniej jeden dzień wcześniej. </w:t>
      </w:r>
    </w:p>
    <w:p>
      <w:pPr>
        <w:pStyle w:val="TextBody"/>
        <w:spacing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Łączna szacunkowa liczba usług cateringowych to </w:t>
      </w:r>
      <w:r>
        <w:rPr>
          <w:rFonts w:eastAsia="Times New Roman" w:cs="Arial" w:ascii="Arial" w:hAnsi="Arial"/>
          <w:b/>
          <w:sz w:val="22"/>
          <w:szCs w:val="22"/>
        </w:rPr>
        <w:t>8 442 szt.</w:t>
      </w:r>
      <w:r>
        <w:rPr>
          <w:rFonts w:eastAsia="Times New Roman" w:cs="Arial" w:ascii="Arial" w:hAnsi="Arial"/>
          <w:sz w:val="22"/>
          <w:szCs w:val="22"/>
        </w:rPr>
        <w:t>, w tym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 922 szt. </w:t>
      </w:r>
      <w:r>
        <w:rPr>
          <w:rFonts w:cs="Arial" w:ascii="Arial" w:hAnsi="Arial"/>
          <w:sz w:val="22"/>
          <w:szCs w:val="22"/>
        </w:rPr>
        <w:t xml:space="preserve"> w okresie od 02.01.2026 r. do 30.06.2026 r. oraz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 520 szt.</w:t>
      </w:r>
      <w:r>
        <w:rPr>
          <w:rFonts w:cs="Arial" w:ascii="Arial" w:hAnsi="Arial"/>
          <w:sz w:val="22"/>
          <w:szCs w:val="22"/>
        </w:rPr>
        <w:t xml:space="preserve"> w okresie od 01.07.2026 r. do 31.12.2026 r.</w:t>
      </w:r>
    </w:p>
    <w:p>
      <w:pPr>
        <w:pStyle w:val="TextBody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Rzeczywista liczba usług cateringowych w ramach niniejszego zamówienia zależeć będzie od rzeczywistych potrzeb Zamawiającego, ale Zamawiający zamówi co najmniej 4 221 szt. 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Zamawiający przewiduje możliwość skorzystania z prawa opcji, o którym mowa w art. 441 ustawy, zgodnie z § 7 ust. 11 wzoru umowy stanowiącego załącznik nr 5 do SWZ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cateringowa obejmuj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śniadanie</w:t>
      </w:r>
      <w:r>
        <w:rPr>
          <w:rFonts w:cs="Arial" w:ascii="Arial" w:hAnsi="Arial"/>
          <w:sz w:val="22"/>
          <w:szCs w:val="22"/>
        </w:rPr>
        <w:t xml:space="preserve"> (na które składa się np.: pieczywo mieszane, masło, ser, dżem, wędliny, jaja i inne dodatki np. pasty, warzywa sezonowe oraz – co najmniej 2 razy w tygodniu - element na ciepło np. parówki, kiełbasa, jajecznica), dla każdego pacjenta - </w:t>
      </w:r>
      <w:r>
        <w:rPr>
          <w:rFonts w:cs="Arial" w:ascii="Arial" w:hAnsi="Arial"/>
          <w:b/>
          <w:sz w:val="22"/>
          <w:szCs w:val="22"/>
        </w:rPr>
        <w:t>dostarczone do godziny 9:00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rugie śniadanie </w:t>
      </w:r>
      <w:r>
        <w:rPr>
          <w:rFonts w:cs="Arial" w:ascii="Arial" w:hAnsi="Arial"/>
          <w:bCs/>
          <w:sz w:val="22"/>
          <w:szCs w:val="22"/>
        </w:rPr>
        <w:t>(na które składa si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p. owoc lub jogurt lub kisiel owocowy/budyń mleczny/galaretka owocowa lub koktajl mleczno-owocowy lub wyroby cukiernicze), dla każdego pacjenta - </w:t>
      </w:r>
      <w:r>
        <w:rPr>
          <w:rFonts w:cs="Arial" w:ascii="Arial" w:hAnsi="Arial"/>
          <w:b/>
          <w:sz w:val="22"/>
          <w:szCs w:val="22"/>
        </w:rPr>
        <w:t>dostarczone do godziny 12:00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wudaniowy gorący obiad</w:t>
      </w:r>
      <w:r>
        <w:rPr>
          <w:rFonts w:cs="Arial" w:ascii="Arial" w:hAnsi="Arial"/>
          <w:sz w:val="22"/>
          <w:szCs w:val="22"/>
        </w:rPr>
        <w:t xml:space="preserve"> (na który składa się zupa, drugie danie: mięsne lub rybne lub jarskie, z uwzględnieniem, iż dania mięsne stanowić będą min. 70% oferowanych dań, wraz z dodatkami: ziemniaki /ryż /makaron /kasza i zestaw surówek /bukiet warzyw gotowanych), dla każdego pacjenta - </w:t>
      </w:r>
      <w:r>
        <w:rPr>
          <w:rFonts w:cs="Arial" w:ascii="Arial" w:hAnsi="Arial"/>
          <w:b/>
          <w:sz w:val="22"/>
          <w:szCs w:val="22"/>
        </w:rPr>
        <w:t>dostarczone do godziny 14:00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>napoje</w:t>
      </w:r>
      <w:r>
        <w:rPr>
          <w:rFonts w:cs="Arial" w:ascii="Arial" w:hAnsi="Arial"/>
          <w:sz w:val="22"/>
          <w:szCs w:val="22"/>
        </w:rPr>
        <w:t>: soki, woda gazowana i niegazowana (min. 500 ml/osobę), kawa rozpuszczalna i parzona, herbata (co najmniej 3 rodzaje herbat w torebkach), świeże mleko/śmietanka do kawy, cukier, cytryna – dostępne dla wszystkich pacjentów w godzinach od 7.00 do 15.00, w formie szwedzkiego stoł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ewni różnorodność przygotowywanych posiłków i ich zgodność ze wskazówkami co do </w:t>
      </w:r>
      <w:r>
        <w:rPr>
          <w:rFonts w:cs="Arial" w:ascii="Arial" w:hAnsi="Arial"/>
          <w:b/>
          <w:sz w:val="22"/>
          <w:szCs w:val="22"/>
        </w:rPr>
        <w:t>rodzaju diety</w:t>
      </w:r>
      <w:r>
        <w:rPr>
          <w:rFonts w:cs="Arial" w:ascii="Arial" w:hAnsi="Arial"/>
          <w:sz w:val="22"/>
          <w:szCs w:val="22"/>
        </w:rPr>
        <w:t xml:space="preserve"> przekazanymi przez Zamawiającego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siłki dla pacjentów na poziomie średniego zapotrzebowania energetycznego (EER) grupy wiekowej (od 66 do &gt;75 lat), w odniesieniu do aktualnych Norm żywienia dla populacji Polski, powinny uwzględniać następujące rodzaje diet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eta lekkostrawna 1500 – 2200 kcal /dobę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 w:val="false"/>
        <w:jc w:val="both"/>
        <w:rPr/>
      </w:pPr>
      <w:r>
        <w:rPr>
          <w:rFonts w:cs="Arial" w:ascii="Arial" w:hAnsi="Arial"/>
        </w:rPr>
        <w:t>dieta z ograniczeniem łatwo przyswajalnych węglowodanów i nasyconych kwasów tłuszczowych 1500 – 2200 kcal/dobę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nne racje pokarmowe powinny być, rozdzielane racjonalnie na poszczególne posiłki z zachowaniem wartości energetycznej i odżywczej pożywienia, jak również urozmaicone pod względem produk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w. diety powinny być ułożone zgodnie z zasadami racjonalnego żywienia i spełniać jednocześnie zalecenia dotyczące prewencji przewlekłych chorób niezakaźnych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będzie do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zygotowania i dostarczenia posiłków i napojów o najwyższym standardzie, na bazie produktów najwyższej jakości. Dania powinny być przygotowane zgodnie z zasadami zrównoważonego rozwoju czyli z produktów sezonowych, najlepiej wyprodukowanych ekologicznie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zygotowania posiłków z naturalnych produktów metodą tradycyjną, nie używając produktów typu instant oraz gotowych produktów (np. mrożonych pierogów, klopsów, gołąbków, itp.)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zygotowywania posiłków zgodnie z zasadami określonymi w ustawie z dnia 25 sierpnia 2006 r. o bezpieczeństwie żywności i żywienia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zestrzegania przepisów Rozporządzeń (WE) Parlamentu Europejskiego i Rady nr 852/2004 z dnia 29 kwietnia 2004 r. w sprawie higieny środków spożywczych oraz nr 853/2004 z dnia 29 kwietnia 2004 r. ustanawiające szczególne przepisy dotyczące higieny w odniesieniu do żywności pochodzenia zwierzęcego, jak również sanitarno-epidemiologicznych, BHP i p.poż. oraz wewnętrznych przepisów obowiązujących na terenie świadczenia usługi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zygotowywania posiłków zgodnie z obowiązującymi zasadami GHP/GMP, normami HACCP oraz aktualnymi przepisami prawa, w zakresie personelu, warunków produkcji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a próbek posiłków do kontroli Terenowej Stacji Sanitarno-Epidemiologicznej, jeśli zajdzie taka konieczność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a posiłków i napojów </w:t>
      </w:r>
      <w:r>
        <w:rPr>
          <w:rFonts w:cs="Arial" w:ascii="Arial" w:hAnsi="Arial"/>
          <w:b/>
          <w:sz w:val="22"/>
          <w:szCs w:val="22"/>
        </w:rPr>
        <w:t>własnym transportem i na własny koszt</w:t>
      </w:r>
      <w:r>
        <w:rPr>
          <w:rFonts w:cs="Arial" w:ascii="Arial" w:hAnsi="Arial"/>
          <w:sz w:val="22"/>
          <w:szCs w:val="22"/>
        </w:rPr>
        <w:t xml:space="preserve"> (transport posiłków winien być wykonywany środkami transportu spełniającymi wymagania sanitarne dotyczące środków transportu żywności)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a i wydawania posiłków i napojów w </w:t>
      </w:r>
      <w:r>
        <w:rPr>
          <w:rFonts w:cs="Arial" w:ascii="Arial" w:hAnsi="Arial"/>
          <w:b/>
          <w:sz w:val="22"/>
          <w:szCs w:val="22"/>
        </w:rPr>
        <w:t>naczyniach oraz ze sztućca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ielorazowego użytku</w:t>
      </w:r>
      <w:r>
        <w:rPr>
          <w:rFonts w:cs="Arial" w:ascii="Arial" w:hAnsi="Arial"/>
          <w:sz w:val="22"/>
          <w:szCs w:val="22"/>
        </w:rPr>
        <w:t>. Zamawiający nie dopuszcza używania plastikowych opakowań i sztućców (poza napojami dostarczanymi w butelkach lub kartonach)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odpowiedniej ilości zastawy stołowej oraz odpowiednich naczyń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ania obsługi w trakcie wydawania posiłków w ilości adekwatnej do liczby pacjentów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a o czystość w trakcie i w miejscu świadczenia usługi,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osprzątania pomieszczenia, w którym podawane były posiłki ze śmieci i resztek jedzeni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Sposób realizacji usługi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Wykonawca dostarczać będzie posiłki i napoje do wskazanych przez Zamawiającego komórek organizacyjnych Miejskiego Ośrodka Opieki zlokalizowanych na terenie  </w:t>
      </w:r>
      <w:r>
        <w:rPr>
          <w:rFonts w:cs="Arial" w:ascii="Arial" w:hAnsi="Arial"/>
          <w:sz w:val="22"/>
          <w:szCs w:val="22"/>
        </w:rPr>
        <w:t>Miejskiego Centrum Opieki dla Osób Starszych, Przewlekle Niepełnosprawnych oraz Niesamodzielnych w Krakowie przy ul. Wielickiej 267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  <w:b/>
          <w:sz w:val="22"/>
          <w:szCs w:val="22"/>
        </w:rPr>
        <w:t>menu</w:t>
      </w:r>
      <w:r>
        <w:rPr>
          <w:rFonts w:cs="Arial" w:ascii="Arial" w:hAnsi="Arial"/>
          <w:sz w:val="22"/>
          <w:szCs w:val="22"/>
        </w:rPr>
        <w:t xml:space="preserve"> ustalone będzie z Zamawiającym w drodze kontaktów roboczych. Zamawiający każdorazowo przekaże Wykonawcy wytyczne co do rodzaju diety dla danego pacjenta. Na ich podstawie Wykonawca opracuje szczegółową propozycję menu (z podaniem gramatury i kaloryczności każdego z posiłków) i przedstawi ją Zamawiającemu do akceptacji. Menu ustalone będzie na okres maksymalnie 1 miesiąca.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w przypadku zgłoszenia przez Zamawiającego konieczności przygotowania dania wegetariańskiego, Wykonawca zobowiązany będzie do dodatkowego</w:t>
        <w:br/>
        <w:t>uwzględniania w menu dań tego rodzaju,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zmniejszenia liczby usług danego dnia, stosownie do liczby pacjentów, o czym poinformuje Wykonawcę do godziny 8:30 danego dnia,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ewni zaplecze dla Wykonawcy z dostępem do wody i prądu w miejscu świadczenia usługi cateringowej,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jakość posiłków, temperaturę w chwili podania oraz jego walory smakowe i estetyczne. Osoba upoważniona przez Zamawiającego, sprawdza zgodność dostarczanych posiłków z zatwierdzonym przez Zamawiającego menu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hd w:fill="D9D9D9" w:val="clear"/>
        <w:spacing w:lineRule="auto" w:line="312"/>
        <w:ind w:left="735" w:hanging="7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Termin realizacji zamówienia:</w:t>
        <w:tab/>
      </w:r>
    </w:p>
    <w:p>
      <w:pPr>
        <w:pStyle w:val="TextBody"/>
        <w:spacing w:before="0" w:after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sługi cateringowe świadczone będą w okresie od zawarcia umowy ale nie wcześniej niż od 2 stycznia 2026 r. do 31 grudnia 2026 r.</w:t>
      </w:r>
    </w:p>
    <w:p>
      <w:pPr>
        <w:pStyle w:val="TextBody"/>
        <w:spacing w:lineRule="auto" w:line="312" w:before="0" w:after="0"/>
        <w:ind w:left="735" w:hanging="735"/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312" w:before="0" w:after="0"/>
        <w:ind w:left="735" w:hanging="735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"/>
        <w:spacing w:lineRule="auto" w:line="312" w:before="0" w:after="0"/>
        <w:ind w:left="735" w:hanging="735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mbria" w:hAnsi="Cambria" w:cs="Calibri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cs="Calibri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mbria" w:hAnsi="Cambria" w:eastAsia="Times New Roman" w:cs="Cambria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51:00Z</dcterms:created>
  <dc:creator>Dział Organizacyjno-Prawno</dc:creator>
  <dc:description/>
  <cp:keywords/>
  <dc:language>en-US</dc:language>
  <cp:lastModifiedBy>Maciej Maciejewski</cp:lastModifiedBy>
  <cp:lastPrinted>2024-09-20T11:10:00Z</cp:lastPrinted>
  <dcterms:modified xsi:type="dcterms:W3CDTF">2025-12-15T13:51:00Z</dcterms:modified>
  <cp:revision>2</cp:revision>
  <dc:subject/>
  <dc:title>Kraków 26-02-2010 r</dc:title>
</cp:coreProperties>
</file>